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6114415" cy="84264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14240" cy="84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6.4pt;width:481.4pt;height:66.3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PRESTATIONS INTELLECTUELL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Diagnostic  bâtimentaire Port Nord Chalon-sur-Saôn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VOIES NAVIGABLES DE FRANC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Direction Territoriale Rhône-Saôn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2 rue de la quarantai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69321 LYON CEDEX 05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55A4" w:fill="3155A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iagnostic  bâtimentaire Port Nord Chalon-sur-Saôn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6700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2pt;width:18.1pt;height:13.1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0D0C0C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VOIES NAVIGABLES DE FRANC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</w:t>
      </w:r>
    </w:p>
    <w:p>
      <w:pPr>
        <w:pStyle w:val="ParagrapheIndent1"/>
        <w:rPr>
          <w:lang w:val="fr-FR"/>
        </w:rPr>
      </w:pPr>
      <w:r>
        <w:rPr>
          <w:lang w:val="fr-FR"/>
        </w:rPr>
        <w:t>Monsieur le Directeur territorial Rhône Saô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rPr>
          <w:lang w:val="fr-FR"/>
        </w:rPr>
      </w:pPr>
      <w:r>
        <w:rPr>
          <w:color w:val="000000"/>
          <w:lang w:val="fr-FR"/>
        </w:rPr>
        <w:t xml:space="preserve">Ordonnateur : </w:t>
      </w:r>
      <w:r>
        <w:rPr>
          <w:lang w:val="fr-FR"/>
        </w:rPr>
        <w:t>Monsieur le Directeur territorial Rhône Saô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0D0C0C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particulières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6 jours à compter de la date limite de réception des offres fixée par le règlement de la consultation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0D0C0C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1"/>
        <w:rPr>
          <w:lang w:val="fr-FR"/>
        </w:rPr>
      </w:pPr>
      <w:r>
        <w:rPr>
          <w:lang w:val="fr-FR"/>
        </w:rPr>
        <w:t>Diagnostic bâtimentaire Port Nord Chalon-sur-Saô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Style w:val="Grilledutableau"/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7810"/>
      </w:tblGrid>
      <w:tr>
        <w:trPr/>
        <w:tc>
          <w:tcPr>
            <w:tcW w:w="1842" w:type="dxa"/>
            <w:tcBorders/>
          </w:tcPr>
          <w:p>
            <w:pPr>
              <w:pStyle w:val="ParagrapheIndent1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kern w:val="0"/>
                <w:lang w:val="fr-FR" w:eastAsia="en-US" w:bidi="ar-SA"/>
              </w:rPr>
              <w:t>Clé CCP</w:t>
            </w:r>
          </w:p>
        </w:tc>
        <w:tc>
          <w:tcPr>
            <w:tcW w:w="7810" w:type="dxa"/>
            <w:tcBorders/>
          </w:tcPr>
          <w:p>
            <w:pPr>
              <w:pStyle w:val="ParagrapheIndent1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kern w:val="0"/>
                <w:lang w:val="fr-FR" w:eastAsia="en-US" w:bidi="ar-SA"/>
              </w:rPr>
              <w:t>15 SL U DIAGPORTNO 202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0D0C0C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L'évaluation de l'ensemble des prestations à exécuter est </w:t>
      </w:r>
      <w:r>
        <w:rPr>
          <w:b/>
          <w:color w:val="000000"/>
          <w:sz w:val="16"/>
          <w:vertAlign w:val="superscript"/>
          <w:lang w:val="fr-FR"/>
        </w:rPr>
        <w:t>1</w:t>
      </w:r>
      <w:r>
        <w:rPr>
          <w:b/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0D0C0C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P et ne peut en aucun cas être modifié(e)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0D0C0C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Arial"/>
          <w:color w:val="0D0C0C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1335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Études techniqu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3155A4" w:fill="3155A4"/>
        <w:rPr>
          <w:rFonts w:eastAsia="Arial"/>
          <w:color w:val="0D0C0C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Arial"/>
          <w:color w:val="0D0C0C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  <w:r>
        <w:rPr>
          <w:color w:val="000000"/>
          <w:lang w:val="fr-FR"/>
        </w:rPr>
        <w:t xml:space="preserve"> 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gnature du candidat, du mandataire ou des membres du groupement</w:t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 w:before="0" w:after="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erci de ne pas verrouiller l'acte d'engagement après signature électronique, afin de faciliter la signature de VNF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L'AUTORITE CHARGEE DU CONTROLE BUDGETAIR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 Paris, Le ................................ 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un arrêté du 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lineRule="exact" w:line="23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aiement direct, est évaluée à (indiquer en chiffres et en lettres) :</w:t>
      </w:r>
    </w:p>
    <w:p>
      <w:pPr>
        <w:pStyle w:val="ParagrapheIndent1"/>
        <w:spacing w:lineRule="exact" w:line="230"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55A4" w:fill="3155A4"/>
        <w:jc w:val="center"/>
        <w:rPr>
          <w:rFonts w:eastAsia="Arial"/>
          <w:color w:val="0D0C0C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Arial"/>
          <w:color w:val="0D0C0C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Le montant est estimatif car le marché est à prix unitair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M2551I005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M2551I0058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0D0C0C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531a4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footer" Target="footer5.xml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6.xml"/><Relationship Id="rId58" Type="http://schemas.openxmlformats.org/officeDocument/2006/relationships/footer" Target="footer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0</Pages>
  <Words>1562</Words>
  <Characters>8591</Characters>
  <CharactersWithSpaces>1013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5:07:00Z</dcterms:created>
  <dc:creator/>
  <dc:description/>
  <dc:language>en-US</dc:language>
  <cp:lastModifiedBy>PANDAGHA-A-NDZEMBA Aimar Therence</cp:lastModifiedBy>
  <dcterms:modified xsi:type="dcterms:W3CDTF">2025-11-20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